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acknowledgement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Acknowledgement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6"/>
        </w:numPr>
        <w:rPr/>
      </w:pPr>
      <w:r>
        <w:rPr/>
        <w:t>Step 1.1:  Create Acknowledgement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acknowledgement envelope skeleton as outlined below.  After filling in the placeholders, it becomes the SOAP Envelope (Body only, i.e. no Header) in the acknowledgement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AcknowledgementAction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361908416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from the pop-up menu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now have an XML Spy generated XML data structure for the entire acknowledg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AcknowledgementAction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>OriginAcknowledgement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ItemAcknowledgement</w:t>
      </w:r>
      <w:r>
        <w:rPr>
          <w:rFonts w:cs="Verdana" w:ascii="Verdana" w:hAnsi="Verdana"/>
        </w:rPr>
        <w:t xml:space="preserve"> structures as needed for multiple items.  Edit the data as you see fit.  Make sure all instances of </w:t>
      </w:r>
      <w:r>
        <w:rPr>
          <w:rFonts w:cs="Verdana" w:ascii="Verdana" w:hAnsi="Verdana"/>
          <w:b/>
        </w:rPr>
        <w:t xml:space="preserve">OriginId </w:t>
      </w:r>
      <w:r>
        <w:rPr>
          <w:rFonts w:cs="Verdana" w:ascii="Verdana" w:hAnsi="Verdana"/>
        </w:rPr>
        <w:t xml:space="preserve">and </w:t>
      </w:r>
      <w:r>
        <w:rPr>
          <w:rFonts w:cs="Verdana" w:ascii="Verdana" w:hAnsi="Verdana"/>
          <w:b/>
        </w:rPr>
        <w:t xml:space="preserve">OrigTransContentLocation </w:t>
      </w:r>
      <w:r>
        <w:rPr>
          <w:rFonts w:cs="Verdana" w:ascii="Verdana" w:hAnsi="Verdana"/>
        </w:rPr>
        <w:t>are correctly referencing the ones 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Verdana" w:ascii="Verdana" w:hAnsi="Verdana"/>
        </w:rPr>
        <w:t xml:space="preserve">Plug in the </w:t>
      </w:r>
      <w:r>
        <w:rPr>
          <w:rFonts w:cs="Verdana" w:ascii="Verdana" w:hAnsi="Verdana"/>
          <w:b/>
        </w:rPr>
        <w:t xml:space="preserve">AcknowledgementAction </w:t>
      </w:r>
      <w:r>
        <w:rPr>
          <w:rFonts w:cs="Verdana" w:ascii="Verdana" w:hAnsi="Verdana"/>
        </w:rPr>
        <w:t xml:space="preserve">structure from Step 1.2 into the </w:t>
      </w:r>
      <w:r>
        <w:rPr>
          <w:rFonts w:cs="Verdana" w:ascii="Verdana" w:hAnsi="Verdana"/>
          <w:b/>
        </w:rPr>
        <w:t xml:space="preserve">Placeholder for AcknowledgementAction </w:t>
      </w:r>
      <w:r>
        <w:rPr>
          <w:rFonts w:cs="Verdana" w:ascii="Verdana" w:hAnsi="Verdana"/>
        </w:rPr>
        <w:t>defined in Step 1.1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 xml:space="preserve">Acknowledgement Envelope </w:t>
      </w:r>
      <w:r>
        <w:rPr>
          <w:rFonts w:cs="Verdana" w:ascii="Verdana" w:hAnsi="Verdana"/>
        </w:rPr>
        <w:t>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Validate the Acknowledgement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Validate the Acknowledgement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200882045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Acknowledgement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most notable difference between the 94x return transmission file and the acknowledgement file is that the acknowledgement file is NOT a MIME multi-part document - it contains only the Acknowledgement Envelope with the body only, i.e. no header. The entire envelope is a self-contained XML data structure. The acknowledgement file can be created by simply adding the Content-Type header to the Acknowledgement Envelope. The required content-type header is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acknowledgement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Id&gt;IRS94x2002-12-31T06:22:12&lt;/Acknowledgement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AcknowledgementTimestamp&gt;2001-12-17T09:30:47-05:00&lt;/Acknowledgement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Timestamp&gt;2002-12-31T06:22:12-05:00&lt;/Transmissio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TransmissionStatus&gt;A&lt;/Transmissio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 errorId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3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4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047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5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6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999999RetData20020617T093101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7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8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Timestamp&gt;2001-12-17T09:30:47-05:00&lt;/Origin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OriginStatus&gt;A&lt;/Origin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9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 errorId="10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1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R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rrors erro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1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Error errorId="1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XPath&gt;String&lt;/XPath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Code&gt;String&lt;/ErrorCod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  </w:t>
            </w:r>
            <w:r>
              <w:rPr>
                <w:rFonts w:cs="Courier New" w:ascii="Courier New" w:hAnsi="Courier New"/>
                <w:sz w:val="16"/>
              </w:rPr>
              <w:t>&lt;ErrorMessage&gt;String&lt;/ErrorMessag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&lt;/Err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/Erro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OrigTransContentLocation&gt;MyUnique002ReturnId&lt;/OrigTransContentLoca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EIN&gt;210000000&lt;/E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ItemStatus&gt;A&lt;/ItemStatu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  </w:t>
            </w:r>
            <w:r>
              <w:rPr>
                <w:rFonts w:cs="Courier New" w:ascii="Courier New" w:hAnsi="Courier New"/>
                <w:sz w:val="16"/>
              </w:rPr>
              <w:t>&lt;PaymentIndicator&gt;Payment Request Received&lt;/PaymentIndicato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&lt;/Item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</w:rPr>
              <w:t>&lt;/Origi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&lt;/Transmission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Courier New" w:hAnsi="Courier New" w:cs="Courier New"/>
                <w:sz w:val="16"/>
              </w:rPr>
            </w:pPr>
            <w:r>
              <w:rPr>
                <w:rFonts w:eastAsia="Courier New"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&lt;/Acknowledgemen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ab/>
              <w:t>&lt;/efile:AcknowledgementActio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432" w:leader="none"/>
                <w:tab w:val="left" w:pos="576" w:leader="none"/>
                <w:tab w:val="left" w:pos="882" w:leader="none"/>
                <w:tab w:val="left" w:pos="1332" w:leader="none"/>
                <w:tab w:val="left" w:pos="1782" w:leader="none"/>
                <w:tab w:val="left" w:pos="2232" w:leader="none"/>
                <w:tab w:val="left" w:pos="2682" w:leader="none"/>
                <w:tab w:val="left" w:pos="3132" w:leader="none"/>
                <w:tab w:val="left" w:pos="3582" w:leader="none"/>
                <w:tab w:val="left" w:pos="4032" w:leader="none"/>
                <w:tab w:val="left" w:pos="44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8"/>
      <w:footerReference w:type="default" r:id="rId9"/>
      <w:type w:val="nextPage"/>
      <w:pgSz w:w="12240" w:h="15840"/>
      <w:pgMar w:left="1152" w:right="1008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7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Acknowledgement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1:21:00Z</dcterms:created>
  <dc:creator>Information Systems</dc:creator>
  <dc:description/>
  <dc:language>en-US</dc:language>
  <cp:lastModifiedBy>Information Systems</cp:lastModifiedBy>
  <cp:lastPrinted>2002-04-30T09:53:00Z</cp:lastPrinted>
  <dcterms:modified xsi:type="dcterms:W3CDTF">2002-06-14T15:58:00Z</dcterms:modified>
  <cp:revision>19</cp:revision>
  <dc:subject/>
  <dc:title>Preliminary</dc:title>
</cp:coreProperties>
</file>